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: 401-2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 мај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и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говора о реализацији програма рада Регионалног иновационог стартап центра – Стартит Центар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2022. годин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реализацији програма рада Регионалног иновационог стартап центра  - Стартит Центар Крагујевац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Удружења „SEE ICT“ са седиштем у Београду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реализацију програма рада Регионалног иновационог стартап центра Крагујевац за 2022. годину планирана су Одлуком о буџету града Крагујевца за 2022. годину  („Службени лист града Крагујевца“, број 39/21) на Разделу 8 – Градска управа за развој и инвестиције, Програм 3-Локални економски развој, Програмска активност 0001 – Унапређење привредног и инвестиционог амбијента, функција 620 - Развој заједнице, Апропријација 508, Економска класификација 423 – Услуге по уговору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о реализацији програма рада Регионалног иновационог стартап</w:t>
      </w:r>
      <w:r>
        <w:rPr>
          <w:rFonts w:cs="Arial" w:ascii="Arial" w:hAnsi="Arial"/>
          <w:sz w:val="22"/>
          <w:szCs w:val="22"/>
          <w:lang w:val="sr-RS"/>
        </w:rPr>
        <w:t xml:space="preserve"> центра</w:t>
      </w:r>
      <w:r>
        <w:rPr>
          <w:rFonts w:cs="Arial" w:ascii="Arial" w:hAnsi="Arial"/>
          <w:sz w:val="22"/>
          <w:szCs w:val="22"/>
          <w:lang w:val="ru-RU"/>
        </w:rPr>
        <w:t xml:space="preserve"> – Стартит Центар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2. годину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Никола Даш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 за доношење Закључк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0"/>
          <w:szCs w:val="20"/>
          <w:lang w:val="sr-RS"/>
        </w:rPr>
        <w:t>Уговора о реализацији програма рада Регионалног иновационог стартап центра  - Стартит Центар Крагујевац за 2022. годину</w:t>
      </w:r>
      <w:r>
        <w:rPr>
          <w:rFonts w:cs="Arial" w:ascii="Arial" w:hAnsi="Arial"/>
          <w:sz w:val="20"/>
          <w:szCs w:val="20"/>
          <w:lang w:val="sr-CS"/>
        </w:rPr>
        <w:t xml:space="preserve"> (у даљем тексту: Закључак ) садржан је у члану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sr-CS"/>
        </w:rPr>
        <w:t>. 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 xml:space="preserve">7. </w:t>
      </w:r>
      <w:r>
        <w:rPr>
          <w:rFonts w:cs="Arial" w:ascii="Arial" w:hAnsi="Arial"/>
          <w:sz w:val="20"/>
          <w:szCs w:val="20"/>
          <w:lang w:val="sr-CS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8/22-пречишћен текст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23/21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</w:t>
      </w:r>
      <w:r>
        <w:rPr>
          <w:rFonts w:cs="Arial" w:ascii="Arial" w:hAnsi="Arial"/>
          <w:sz w:val="20"/>
          <w:szCs w:val="20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Уредбом Владе Републике Србије 05 број: 110-127/2022 од 13.01.2022. године утврђен је Програм подршке раду регионалних иновационих стартап и смарт сити центра за 2022. годину („Службени гласник Републике Србије“, број 4/22) (у даљем тексту: Програ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Република Србија, Кабинет министра без портфеља задуженог за иновације и технолошки развој, Град Крагујевац и Удружење „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SEE ICT</w:t>
      </w:r>
      <w:r>
        <w:rPr>
          <w:rFonts w:cs="Arial" w:ascii="Arial" w:hAnsi="Arial"/>
          <w:color w:val="000000"/>
          <w:sz w:val="20"/>
          <w:szCs w:val="20"/>
          <w:lang w:val="sr-RS"/>
        </w:rPr>
        <w:t>“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су закључили Уговор заведен код Републике Србије - Влада под бројем 021-00-00003/2022-01/3 дана 4. априла 2022. године, код Града под бројем 400-313/22-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ана 15. априла 2022. године и код Удружења </w:t>
      </w:r>
      <w:r>
        <w:rPr>
          <w:rFonts w:cs="Arial" w:ascii="Arial" w:hAnsi="Arial"/>
          <w:sz w:val="20"/>
          <w:szCs w:val="20"/>
          <w:lang w:val="sr-RS"/>
        </w:rPr>
        <w:t xml:space="preserve">„SEE ICT“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од бројем 4.5/2022 дана 18. априла 2022. године  (у даљем тексту: Уговор)  са циљем уређења међусобних права, обавеза и одговорности уговорних страна у вези са коришћњем бесповратних средстава у складу са Програмом и то за реализацију програма рада Регионалног иновационог стартап центра – Стартит Центра Крагујевац </w:t>
      </w:r>
      <w:r>
        <w:rPr>
          <w:rFonts w:cs="Arial" w:ascii="Arial" w:hAnsi="Arial"/>
          <w:sz w:val="20"/>
          <w:szCs w:val="20"/>
          <w:lang w:val="sr-RS"/>
        </w:rPr>
        <w:t>за 2022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Република Србија, Кабинет министра за иновације и технолошки развој је донела Одлуку о додели средстава за реализацију програма рада Регионалног иновационог стартап центра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lang w:val="sr-RS"/>
        </w:rPr>
        <w:t>Стартит Центра Крагујевац за 2022. годину број 021-00-00003/2022-01/1 од 31.03.2022. године (у даљем тексту: Одлука) којом ће бити додељена средства Граду Крагујевцу на основу Решења о наменском трансферу средстава за реализацију Пројек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0"/>
          <w:szCs w:val="20"/>
          <w:lang w:val="sr-RS"/>
        </w:rPr>
        <w:t>на закључе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говора о реализацији програма рада Регионалног иновационог стартап центра  - Стартит Центар Крагујевац за 2022. годину</w:t>
      </w:r>
      <w:r>
        <w:rPr>
          <w:rFonts w:cs="Arial" w:ascii="Arial" w:hAnsi="Arial"/>
          <w:color w:val="000000"/>
          <w:sz w:val="20"/>
          <w:szCs w:val="20"/>
        </w:rPr>
        <w:t xml:space="preserve"> и има за циљ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кључење уговора и</w:t>
      </w:r>
      <w:r>
        <w:rPr>
          <w:rFonts w:cs="Arial" w:ascii="Arial" w:hAnsi="Arial"/>
          <w:color w:val="000000"/>
          <w:sz w:val="20"/>
          <w:szCs w:val="20"/>
        </w:rPr>
        <w:t xml:space="preserve"> наставак реализациј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грама подршке раду регионалних иновационих стартап и смарт сити центара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радск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развој и инвестиције, управу за имовину, урбанизам  и озакоњење  доставила је обавештење број: 40/22-XXVI – 01-</w:t>
      </w:r>
      <w:r>
        <w:rPr>
          <w:rFonts w:cs="Arial" w:ascii="Arial" w:hAnsi="Arial"/>
          <w:sz w:val="20"/>
          <w:szCs w:val="20"/>
        </w:rPr>
        <w:t xml:space="preserve"> III</w:t>
      </w:r>
      <w:r>
        <w:rPr>
          <w:rFonts w:cs="Arial" w:ascii="Arial" w:hAnsi="Arial"/>
          <w:sz w:val="20"/>
          <w:szCs w:val="20"/>
          <w:lang w:val="sr-RS"/>
        </w:rPr>
        <w:t xml:space="preserve"> од 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RS"/>
        </w:rPr>
        <w:t>. маја 20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 године да су средства за реализацију програма рада Регионалног иновационог стартап центра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  <w:lang w:val="sr-RS"/>
        </w:rPr>
        <w:t>Стартит Центар Крагујевац за 2022. годину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износу од 2.707.000,00 динара планирана Одлуком о буџету града Крагујевца за 2022. годину  („Службени лист града Крагујевца“, број 39/21) на Разделу 8– Градска управа за развој и инвестиције, Програм 3 – Локални и економски развој, Програмска активност 0001 – Унапређење привредног и инвестиционог амбијента, функција 620 - Развој заједнице, Апропријација 508, економска класификација 423 – Услуге по угово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о правобранилаштво је доставило Мишљење M-251/22 од 20.05.2022. године на предложени нацрт Уговора који је сагласан са формално-правном природом истог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овог закључка је дата сагласност на закључењ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говора о реализацији програма рада Регионалног иновационог стартап центра – Стартит Центар Крагујевац за 2022. годину, између града Крагујевца и Удружења „SEE ICT“ са седиштем у Београду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закључка утврђено је да су средства за реализацију програма рада Регионалног иновационог стартап центра – Стартит Центар Крагујевац за 2022. годину планирана Одлуком о буџету града Крагујевца за 2022. годину  („Службени лист града Крагујевца“, број 39/21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утврђено је да ће Уговор о реализацији програма рада Регионалног иновационог стартап центра – Стартит Центар Крагујевац за 2022. годину, у име града Крагујевца закључити  Никола Дашић, Градоначелник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7:00Z</dcterms:created>
  <dc:creator>PC1</dc:creator>
  <dc:description/>
  <cp:keywords/>
  <dc:language>en-US</dc:language>
  <cp:lastModifiedBy>hhhggrreeww</cp:lastModifiedBy>
  <cp:lastPrinted>2022-05-23T10:20:00Z</cp:lastPrinted>
  <dcterms:modified xsi:type="dcterms:W3CDTF">2022-05-27T09:53:00Z</dcterms:modified>
  <cp:revision>42</cp:revision>
  <dc:subject/>
  <dc:title>ГРАД КРАГУЈЕВАЦ</dc:title>
</cp:coreProperties>
</file>